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</w:rPr>
        <w:t>A continuación se ven distintos ciclos reproductivos en vegetale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390515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400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50"/>
                              <w:textAlignment w:val="baseline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  <w:t>La reproducción de los helech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-17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50"/>
                        <w:textAlignment w:val="baseline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  <w:t>La reproducción de los helecho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50"/>
                              <w:textAlignment w:val="baseline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  <w:t>La reproducción de los musg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50"/>
                        <w:textAlignment w:val="baseline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  <w:t>La reproducción de los musgo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772785" cy="28949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este enlace veréis diversos ciclos reproductivos:</w:t>
      </w:r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sz w:val="22"/>
          </w:rPr>
          <w:t>http://recursos.cnice.mec.es/biosfera/alumno/2ESO/Reprodycoordinacion/contenidos7.htm</w:t>
        </w:r>
      </w:hyperlink>
    </w:p>
    <w:sectPr>
      <w:type w:val="nextPage"/>
      <w:pgSz w:w="11906" w:h="16838"/>
      <w:pgMar w:left="170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4Car">
    <w:name w:val="Título 4 Car"/>
    <w:basedOn w:val="Fuentedeprrafopredeter"/>
    <w:qFormat/>
    <w:rPr>
      <w:b/>
      <w:bCs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ecursos.cnice.mec.es/biosfera/alumno/2ESO/Reprodycoordinacion/contenidos7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9:02:00Z</dcterms:created>
  <dc:creator>Rafael Moreno</dc:creator>
  <dc:description/>
  <dc:language>en-US</dc:language>
  <cp:lastModifiedBy>Usuario</cp:lastModifiedBy>
  <cp:lastPrinted>2012-06-08T09:12:00Z</cp:lastPrinted>
  <dcterms:modified xsi:type="dcterms:W3CDTF">2012-12-18T19:02:00Z</dcterms:modified>
  <cp:revision>2</cp:revision>
  <dc:subject/>
  <dc:title>Clase 18/MAY/2011</dc:title>
</cp:coreProperties>
</file>